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sz w:val="20"/>
        </w:rPr>
      </w:pPr>
      <w:r>
        <w:rPr>
          <w:rFonts w:cs="Verdana" w:ascii="Verdana" w:hAnsi="Verdana"/>
          <w:sz w:val="20"/>
        </w:rPr>
        <w:t xml:space="preserve">ATA DA 9º REUNIÃO DE CÂMARA TÉCNICA DO PLANO NACIONAL </w:t>
        <w:br/>
        <w:t>DE RECURSOS HÍDRICOS</w:t>
      </w:r>
    </w:p>
    <w:p>
      <w:pPr>
        <w:pStyle w:val="Corpodetexto2"/>
        <w:rPr>
          <w:rFonts w:ascii="Verdana" w:hAnsi="Verdana" w:cs="Verdana"/>
          <w:sz w:val="20"/>
        </w:rPr>
      </w:pPr>
      <w:r>
        <w:rPr>
          <w:rFonts w:cs="Verdana" w:ascii="Verdana" w:hAnsi="Verdana"/>
          <w:sz w:val="20"/>
        </w:rPr>
      </w:r>
    </w:p>
    <w:p>
      <w:pPr>
        <w:pStyle w:val="Heading1"/>
        <w:rPr>
          <w:rFonts w:ascii="Verdana" w:hAnsi="Verdana" w:cs="Verdana"/>
        </w:rPr>
      </w:pPr>
      <w:r>
        <w:rPr>
          <w:rFonts w:cs="Verdana" w:ascii="Verdana" w:hAnsi="Verdana"/>
        </w:rPr>
        <w:t>DATA  :</w:t>
        <w:tab/>
      </w:r>
      <w:r>
        <w:rPr>
          <w:rFonts w:cs="Verdana" w:ascii="Verdana" w:hAnsi="Verdana"/>
          <w:b w:val="false"/>
        </w:rPr>
        <w:t>17/04/2001</w:t>
      </w:r>
    </w:p>
    <w:p>
      <w:pPr>
        <w:pStyle w:val="Normal"/>
        <w:rPr/>
      </w:pPr>
      <w:r>
        <w:rPr>
          <w:rFonts w:cs="Verdana" w:ascii="Verdana" w:hAnsi="Verdana"/>
          <w:b/>
        </w:rPr>
        <w:t>LOCAL:</w:t>
      </w:r>
      <w:r>
        <w:rPr>
          <w:rFonts w:cs="Verdana" w:ascii="Verdana" w:hAnsi="Verdana"/>
        </w:rPr>
        <w:t xml:space="preserve"> </w:t>
        <w:tab/>
        <w:t>Secretaria de Recursos Hídricos, Brasília/DF</w:t>
      </w:r>
    </w:p>
    <w:p>
      <w:pPr>
        <w:pStyle w:val="Normal"/>
        <w:rPr>
          <w:rFonts w:ascii="Verdana" w:hAnsi="Verdana" w:cs="Verdana"/>
          <w:b/>
          <w:b/>
        </w:rPr>
      </w:pPr>
      <w:r>
        <w:rPr>
          <w:rFonts w:cs="Verdana" w:ascii="Verdana" w:hAnsi="Verdana"/>
          <w:b/>
        </w:rPr>
        <w:t xml:space="preserve">INÍCIO: </w:t>
        <w:tab/>
      </w:r>
      <w:r>
        <w:rPr>
          <w:rFonts w:cs="Verdana" w:ascii="Verdana" w:hAnsi="Verdana"/>
        </w:rPr>
        <w:t>09:45 h</w:t>
      </w:r>
      <w:r>
        <w:rPr>
          <w:rFonts w:cs="Verdana" w:ascii="Verdana" w:hAnsi="Verdana"/>
          <w:b/>
        </w:rPr>
        <w:tab/>
        <w:tab/>
        <w:tab/>
        <w:t xml:space="preserve">TÉRMINO: </w:t>
      </w:r>
      <w:r>
        <w:rPr>
          <w:rFonts w:cs="Verdana" w:ascii="Verdana" w:hAnsi="Verdana"/>
        </w:rPr>
        <w:t>12:15 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RTICIPANTES:</w:t>
      </w:r>
    </w:p>
    <w:p>
      <w:pPr>
        <w:pStyle w:val="Normal"/>
        <w:rPr>
          <w:rFonts w:ascii="Verdana" w:hAnsi="Verdana" w:cs="Verdana"/>
        </w:rPr>
      </w:pPr>
      <w:r>
        <w:rPr>
          <w:rFonts w:cs="Verdana" w:ascii="Verdana" w:hAnsi="Verdana"/>
        </w:rPr>
        <w:t>Gabinete de Segurança Institucional: Dr. Nilson Fernandes da Cruz (nilsonfc@planalto.gov.br)</w:t>
      </w:r>
    </w:p>
    <w:p>
      <w:pPr>
        <w:pStyle w:val="Normal"/>
        <w:rPr>
          <w:rFonts w:ascii="Verdana" w:hAnsi="Verdana" w:cs="Verdana"/>
        </w:rPr>
      </w:pPr>
      <w:r>
        <w:rPr>
          <w:rFonts w:cs="Verdana" w:ascii="Verdana" w:hAnsi="Verdana"/>
        </w:rPr>
        <w:t>Organizações não Governamentais/ABES: Dr. José Leomax dos Santos (leomax@zaz.com.br)</w:t>
      </w:r>
    </w:p>
    <w:p>
      <w:pPr>
        <w:pStyle w:val="Normal"/>
        <w:rPr>
          <w:rFonts w:ascii="Verdana" w:hAnsi="Verdana" w:cs="Verdana"/>
        </w:rPr>
      </w:pPr>
      <w:r>
        <w:rPr>
          <w:rFonts w:cs="Verdana" w:ascii="Verdana" w:hAnsi="Verdana"/>
        </w:rPr>
        <w:t>Ministério dos Transportes: Dra. Maria Bebiana F. da Silva Castanho (mariacastanho@transportes.gov.br)</w:t>
      </w:r>
    </w:p>
    <w:p>
      <w:pPr>
        <w:pStyle w:val="Normal"/>
        <w:rPr>
          <w:rFonts w:ascii="Verdana" w:hAnsi="Verdana" w:cs="Verdana"/>
        </w:rPr>
      </w:pPr>
      <w:r>
        <w:rPr>
          <w:rFonts w:cs="Verdana" w:ascii="Verdana" w:hAnsi="Verdana"/>
        </w:rPr>
        <w:t>Industrias:  Dra. Maria de Lourdes Pereira dos Santos (iude@cvrd.com.b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uporte Técnico:</w:t>
      </w:r>
    </w:p>
    <w:p>
      <w:pPr>
        <w:pStyle w:val="Normal"/>
        <w:rPr>
          <w:rFonts w:ascii="Verdana" w:hAnsi="Verdana" w:cs="Verdana"/>
        </w:rPr>
      </w:pPr>
      <w:r>
        <w:rPr>
          <w:rFonts w:cs="Verdana" w:ascii="Verdana" w:hAnsi="Verdana"/>
        </w:rPr>
        <w:t>Dr. Roberto Coimbra – SRH/MMA ( roberto.coimbra@mma.gov.b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Convidados:</w:t>
      </w:r>
    </w:p>
    <w:p>
      <w:pPr>
        <w:pStyle w:val="Normal"/>
        <w:rPr>
          <w:rFonts w:ascii="Verdana" w:hAnsi="Verdana" w:cs="Verdana"/>
        </w:rPr>
      </w:pPr>
      <w:r>
        <w:rPr>
          <w:rFonts w:cs="Verdana" w:ascii="Verdana" w:hAnsi="Verdana"/>
        </w:rPr>
        <w:t>Dr. Décio Michellis Jr - CELTINS (rela@zaz.com.br)</w:t>
      </w:r>
    </w:p>
    <w:p>
      <w:pPr>
        <w:pStyle w:val="Normal"/>
        <w:rPr>
          <w:rFonts w:ascii="Verdana" w:hAnsi="Verdana" w:cs="Verdana"/>
        </w:rPr>
      </w:pPr>
      <w:r>
        <w:rPr>
          <w:rFonts w:cs="Verdana" w:ascii="Verdana" w:hAnsi="Verdana"/>
        </w:rPr>
        <w:t>Dr. Benedito Barbosa - (bebarbos.tln@terra.com.br)</w:t>
      </w:r>
    </w:p>
    <w:p>
      <w:pPr>
        <w:pStyle w:val="Normal"/>
        <w:rPr>
          <w:rFonts w:ascii="Verdana" w:hAnsi="Verdana" w:cs="Verdana"/>
        </w:rPr>
      </w:pPr>
      <w:r>
        <w:rPr>
          <w:rFonts w:cs="Verdana" w:ascii="Verdana" w:hAnsi="Verdana"/>
        </w:rPr>
        <w:t>Dra. Eliana Filomena Barbosa Nicolini - Gabinete de Segurança Institucional</w:t>
      </w:r>
    </w:p>
    <w:p>
      <w:pPr>
        <w:pStyle w:val="Normal"/>
        <w:rPr>
          <w:rFonts w:ascii="Verdana" w:hAnsi="Verdana" w:cs="Verdana"/>
        </w:rPr>
      </w:pPr>
      <w:r>
        <w:rPr>
          <w:rFonts w:cs="Verdana" w:ascii="Verdana" w:hAnsi="Verdana"/>
        </w:rPr>
        <w:t>Dr. Fábio de Novais - SRH</w:t>
      </w:r>
    </w:p>
    <w:p>
      <w:pPr>
        <w:pStyle w:val="Normal"/>
        <w:rPr>
          <w:rFonts w:ascii="Verdana" w:hAnsi="Verdana" w:cs="Verdana"/>
        </w:rPr>
      </w:pPr>
      <w:r>
        <w:rPr>
          <w:rFonts w:cs="Verdana" w:ascii="Verdana" w:hAnsi="Verdana"/>
        </w:rPr>
        <w:t>Dra Hidely Grassi Rizzo - SRH (hidely@snirh.gov.br)</w:t>
      </w:r>
    </w:p>
    <w:p>
      <w:pPr>
        <w:pStyle w:val="Normal"/>
        <w:rPr>
          <w:rFonts w:ascii="Verdana" w:hAnsi="Verdana" w:cs="Verdana"/>
        </w:rPr>
      </w:pPr>
      <w:r>
        <w:rPr>
          <w:rFonts w:cs="Verdana" w:ascii="Verdana" w:hAnsi="Verdana"/>
        </w:rPr>
        <w:t>Dr. João Gilberto Lotufo Conejo - ANA (jglotufo@uol.com.br) (jglotufo@ana.gov.b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lator:</w:t>
      </w:r>
    </w:p>
    <w:p>
      <w:pPr>
        <w:pStyle w:val="Normal"/>
        <w:rPr>
          <w:rFonts w:ascii="Verdana" w:hAnsi="Verdana" w:cs="Verdana"/>
        </w:rPr>
      </w:pPr>
      <w:r>
        <w:rPr>
          <w:rFonts w:cs="Verdana" w:ascii="Verdana" w:hAnsi="Verdana"/>
        </w:rPr>
        <w:t>Ednaldo Mesquita Carvalho – SRH/MMA (ednaldo.mesquita@mma.gov.br)</w:t>
      </w:r>
    </w:p>
    <w:p>
      <w:pPr>
        <w:pStyle w:val="Normal"/>
        <w:rPr>
          <w:rFonts w:ascii="Verdana" w:hAnsi="Verdana" w:cs="Verdana"/>
        </w:rPr>
      </w:pPr>
      <w:r>
        <w:rPr>
          <w:rFonts w:cs="Verdana" w:ascii="Verdana" w:hAnsi="Verdana"/>
        </w:rPr>
      </w:r>
    </w:p>
    <w:p>
      <w:pPr>
        <w:pStyle w:val="TextBody"/>
        <w:rPr/>
      </w:pPr>
      <w:r>
        <w:rPr>
          <w:rFonts w:cs="Verdana" w:ascii="Verdana" w:hAnsi="Verdana"/>
          <w:b/>
          <w:sz w:val="20"/>
        </w:rPr>
        <w:t>ASSUNTOS DISCUTIDOS</w:t>
      </w:r>
      <w:r>
        <w:rPr>
          <w:rFonts w:cs="Verdana" w:ascii="Verdana" w:hAnsi="Verdana"/>
          <w:sz w:val="20"/>
        </w:rPr>
        <w:t xml:space="preserve"> </w:t>
      </w:r>
    </w:p>
    <w:p>
      <w:pPr>
        <w:pStyle w:val="Corpodetexto3"/>
        <w:rPr/>
      </w:pPr>
      <w:r>
        <w:rPr/>
        <w:t xml:space="preserve">A reunião foi aberta às 09:45 horas, pelo presidente da Câmara Técnica que imediatamente apresentou aos presentes os convidados Dr. Roberto Coimbra / SRH e o Dr. João Gilberto Lotufo / ANA - Agencia Nacional de Águas. Em seguida, o Engº. Leomax fez uma retrospectiva sobre o andamento dos trabalhos, após aprovação e encaminhamento pela CT e pelo Conselho Nacional de Recursos Hídricos - CNRH, das Diretrizes para Elaboração do PNRH. Foi proposta pelo presidente uma inversão de pauta passando a leitura e aprovação da Ata da reunião anterior para o final. Em seguida, o presidente passou a palavra para o Dr. Roberto Coimbra iniciar sua palestra. Apoiando-se na seqüência de transparências, anexo a esta ata,  o representante da SRH iniciou sua apresentação afirmando que muitos técnicos  sugerem que o PNRH deve ser pequeno, fácil de ser consultado, rápido de ser lido e que reuna no seu conteúdo as informações fundamentais, sem necessariamente ser deterministico, mas indicativo. Continuou fazendo uma correlação entre as Leis 9.433/97, 9.984/00 e o próprio PNRH. Enfatizou  o papel a ser desempenhado pela SRH em termos de “Formulação de Política Nacional de Recursos Hídricos e responsável pela elaboração do Plano Nacional de Recursos Hídricos”. Segundo o Dr. Roberto Coimbra, ANA deve desempenhar o papel de “Implementação da Política Nacional de RH e Integração do Sistema Nacional de Gerenciamento”, bem como o de participar da elaboração do PNRH. Comentou sobre o PNRH elaborado pelo DNAEE em 1985 no qual foi proposta uma divisão de bacias hidrográficas, ainda adotada nos dias atuais. A nova proposta de divisão hidrográfica, divulgada pelo IBGE, foi também objeto de comentários. Continuando, o Dr. Roberto Coimbra abordou sobre os diversos aspectos a serem considerados pela SRH quando da elaboração do PNRH: a bacia hidrográfica como unidade de planejamento, águas subterrâneas, bacias e aqüíferos transfronteiriços, Regiões Homogêneas e Ecossistemas, Regiões Político-Administrativas e Econômicas, Macro e Microrregiões, Eixos de Desenvolvimento, o Programa Avança Brasil e o Plano Plurianual. Ao final, comentou  sobre o Conteúdo Mínimo dos planos de recursos hídricos conforme explicita a Lei nº 9.433/97 e concluiu elencando os próximos passos a serem dados pela SRH, em termos do Plano de Trabalho, conforme Diretrizes para Elaboração do PNRH, aprovada pelo CNRH. O programa de trabalho propõe os seguintes passos ou etapas a serem cumpridas: a) Estruturação Preliminar do PNRH; b) Arranjo Institucional; c) temas que requeiram apoio de consultoria, nacional e internacional; d) levantamento e análise do acervo de estudos, programas e Proposta de Plano – MME/1985; e) alternativas de bases físico –territoriais; f) Sistema de Informações de Apoio; g) Termos de Referência para assuntos específicos; h) levantamento de programas existentes; h) planilha de custos e i) apresentação da Proposta do PNRH. Após a apresentação, foram discutidos aspectos relacionados a cronograma e estudos disponíveis, o Dr. Barbosa lembrou a existência de um relatório, preparado pelo grupo de trabalho coordenado pelo Engº. Leomax, elaborado em 1988 pela FGV e que foi denominado PNRH. À época, foi produzido um documento resumo de cerca de 70 páginas, relacionando um conjunto de ações que devem ser desenvolvidas para se obter o PNRH. O documento deverá ser disponibilizado para os membros da CT e para a SRH. O presidente Engº. Leomax afirmou que o momento é de fortalecer a representação institucional e que concordava com a apresentação do representante da SRH, Dr. Roberto Coimbra. Apontou, ainda, dois aspectos essenciais: primeiro o prazo para conclusão dos trabalhos, deve ser de 36 meses, para que a implementação do PNRH possa ser prevista no próximo PPA; o segundo, a respeito dos recursos necessários para a elaboração do PNRH, não são poucos, não os temos assegurados, temos que ser ágeis para preve-los no próximo orçamento, concluiu o Eng. Leomax. Dando continuidade, passou-se para o quarto item da pauta, o presidente anunciou que, a partir daquela reunião, a ANA- Agencia Nacional de Águas fará parte da CT como convidada. Em seguida passou a palavra para o Dr. Lotufo, representando a ANA naquela oportunidade. O Dr. Lotufo comentou que o que foi dito pelo Dr. Roberto Coimbra vem ao encontro à posição da ANA, coloca a instituição como parceira, tendo afirmado, ainda, que o momento é de realização e também de fixar prazos. Sugeriu a elaboração de um documento, no curto prazo, para oferecer à CT e posteriormente seria melhorado. Tem duvidas sobre como tratar as questões de diversidade e de como incorporar a um Plano Nacional as questões de quem vive na bacia hidrográfica. O momento é de integrar, sentar e produzir, as dificuldades são de execução e não conceituais, afirmou o Dr. Lotufo. Comunicou que a ANA está disposta a colaborar na elaboração do PNRH, nesta fase inicial e possui recursos financeiros disponíveis para esta finalidade, propôs uma fusão de todo o material técnico que existe a respeito, produzido entre os anos 1985 e 1998. Informou que a ANA gostaria de participar do processo, com uma proximidade maior para discutir as dificuldades existentes e como fazer para ajudar, bem como conhecer qual o passo seguinte, finalizou o Dr. Lotufo. Representando os usuários de Recursos Hídricos, a Dra. Maria de Lourdes abordou a questão de recursos financeiros necessários à elaboração do PNRH e considera importante que a ANA se pronuncie quanto a existência de prioridades para a implementação dos Instrumentos de Gestão. Questionou como fica a elaboração do PNRH com os recursos disponíveis. O Dr. Lotufo informou que é difícil estabelecer prioridades neste inicio de trabalhos da ANA, algumas já foram divulgadas como o caso do Esgoto Tratado e Semi Árido, mas que, como já mencionou, independentemente de prioridades está disposto a sentar com a SRH para fornecer todo o apoio possível. Voltou a afirmar que ANA se dispõe a conversar, para apoiar e reunir-se no curto prazo para estabelecer as linhas mestras do PNRH. O representante da ANA considera não ser possível incorrer nos mesmos erros do passado, afirmou ser necessário a elaboração de um plano factível, estratégico. Nesta etapa, propôs algo mais simples com os recursos e informações atualmente disponíveis, para posteriormente, vir a ser melhorado. Pediu a palavra a representante do MT, Dra. Maria Bebiana, que indagou se o PNRH é importante para todos, se a </w:t>
      </w:r>
      <w:r>
        <w:rPr>
          <w:b/>
        </w:rPr>
        <w:t>Comissão Multi Institucional</w:t>
      </w:r>
      <w:r>
        <w:rPr/>
        <w:t xml:space="preserve"> já havia sido constituída e como os Estados encontram-se nela representados. O presidente Engº. Leomax respondeu dizendo que o PNRH é relevante para o Governo e, quanto a </w:t>
      </w:r>
      <w:r>
        <w:rPr>
          <w:b/>
        </w:rPr>
        <w:t>Comissão,</w:t>
      </w:r>
      <w:r>
        <w:rPr/>
        <w:t xml:space="preserve"> acredita que, conforme as Diretrizes para Elaboração do PNRH, a mesma deva ser criada imediatamente, este é o próximo passo a ser dado, concluiu. O plano deve envolver uma serie de interesses, concorrentes, excludentes e agregados comentou o Dr. Nilson, representante do Gabinete da Segurança Nacional da Presidência da Republica. Comentou que considera necessário a realização de um estudo contendo todos os pontos de interesse relacionados, a partir do qual será possível conhecer todas as informações existentes e o que será necessário buscar ou obter, além dos parceiros atuais e os que surgirão naturalmente. Comentou que o Plano deverá ser sintético, mas suficiente para propiciar uma visão clara, com componentes estratégicos, desta forma ele passa a ser necessário e expressará a importância de ser executado, concluiu o Dr. Nilson. Em termos do item 5 da pauta, referente à contribuição da CT, para a composição da Equipe Técnica Multi Institucional, o Engº. Leomax entregou ao Dr. Roberto Coimbra um planilha, cópia em anexo, contendo as três contribuições recebidas. Aproveitou para comunicar que é de opinião que, a próxima reunião da CT só deverá ocorrer, por solicitação da SRH, com o objetivo de apresentar encaminhamentos concretos relacionados à elaboração do PNRH. Dando continuidade à reunião, o Engº. Leomax agradeceu a presença dos convidados e passou para o segundo item de pauta, rferente à leitura e aprovação da ata da 8ª reunião da CT. Com algumas correções a ata foi aprovada por todos. Em seguida, o presidente perguntou se algum membro da CT gostaria de usar a palavra, em termos de assuntos gerais, como nenhum membro manifestou-se, ele mesmo solicitou que constasse em ata os contatos que ele, tem mantido com o Dr. Güido Gelli, do IBGE, no sentido de interagir para contribuir no aperfeiçoamento das bases físicas territoriais em preparação por aquele órgão, que poderão ser utilizadas quando da elaboração do PNRH. Concluindo os trabalhos, o Engº. Leomax encerrou a reunião às doze horas e quinze minutos e mais uma vez agradeceu a presença de to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Engº. EDNALDO MESQUITA CARVALHO</w:t>
        <w:tab/>
        <w:tab/>
        <w:tab/>
        <w:t xml:space="preserve">Engº. JOSÉ LEOMAX DOS SANTOS </w:t>
      </w:r>
    </w:p>
    <w:p>
      <w:pPr>
        <w:pStyle w:val="Normal"/>
        <w:ind w:left="708" w:firstLine="708"/>
        <w:jc w:val="both"/>
        <w:rPr>
          <w:rFonts w:ascii="Verdana" w:hAnsi="Verdana" w:cs="Verdana"/>
        </w:rPr>
      </w:pPr>
      <w:r>
        <w:rPr>
          <w:rFonts w:cs="Verdana" w:ascii="Verdana" w:hAnsi="Verdana"/>
        </w:rPr>
        <w:t>Relator</w:t>
        <w:tab/>
        <w:tab/>
        <w:tab/>
        <w:tab/>
        <w:tab/>
        <w:tab/>
        <w:tab/>
        <w:t>President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EXO I – Pauta</w:t>
      </w:r>
    </w:p>
    <w:p>
      <w:pPr>
        <w:pStyle w:val="TextBody"/>
        <w:rPr>
          <w:rFonts w:ascii="Verdana" w:hAnsi="Verdana" w:cs="Verdana"/>
          <w:sz w:val="20"/>
        </w:rPr>
      </w:pPr>
      <w:r>
        <w:rPr>
          <w:rFonts w:cs="Verdana" w:ascii="Verdana" w:hAnsi="Verdana"/>
          <w:sz w:val="20"/>
        </w:rPr>
        <w:t>ANEXO II – Palestra do Dr. Roberto Coimbra</w:t>
      </w:r>
    </w:p>
    <w:p>
      <w:pPr>
        <w:pStyle w:val="TextBody"/>
        <w:ind w:left="1410" w:hanging="1410"/>
        <w:rPr>
          <w:rFonts w:ascii="Verdana" w:hAnsi="Verdana" w:cs="Verdana"/>
          <w:sz w:val="20"/>
        </w:rPr>
      </w:pPr>
      <w:r>
        <w:rPr>
          <w:rFonts w:cs="Verdana" w:ascii="Verdana" w:hAnsi="Verdana"/>
          <w:sz w:val="20"/>
        </w:rPr>
        <w:t>ANEXO III –</w:t>
        <w:tab/>
        <w:t>Planilha contendo sugestões da CT para composição da Equipe Técnica Multi Institucional</w:t>
      </w:r>
    </w:p>
    <w:sectPr>
      <w:headerReference w:type="default" r:id="rId2"/>
      <w:headerReference w:type="first" r:id="rId3"/>
      <w:footerReference w:type="default" r:id="rId4"/>
      <w:footerReference w:type="first" r:id="rId5"/>
      <w:type w:val="nextPage"/>
      <w:pgSz w:w="11906" w:h="16838"/>
      <w:pgMar w:left="1418" w:right="1134" w:gutter="0" w:header="720" w:top="1276" w:footer="851"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9 ª REUNIÃO DE CÂMARA TÉCNICA</w:t>
    </w:r>
  </w:p>
  <w:p>
    <w:pPr>
      <w:pStyle w:val="Header"/>
      <w:pBdr>
        <w:bottom w:val="single" w:sz="4" w:space="1" w:color="000000"/>
      </w:pBdr>
      <w:ind w:left="-426" w:hanging="0"/>
      <w:jc w:val="right"/>
      <w:rPr>
        <w:color w:val="808080"/>
        <w:sz w:val="16"/>
      </w:rPr>
    </w:pPr>
    <w:r>
      <w:rPr>
        <w:b/>
        <w:color w:val="808080"/>
        <w:sz w:val="16"/>
      </w:rPr>
      <w:t>PLANO NACIONAL DE RECURSOS HÍDRICOS</w:t>
    </w:r>
  </w:p>
  <w:p>
    <w:pPr>
      <w:pStyle w:val="Header"/>
      <w:rPr>
        <w:color w:val="808080"/>
        <w:sz w:val="16"/>
      </w:rPr>
    </w:pPr>
    <w:r>
      <w:rPr>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Verdana" w:hAnsi="Verdana" w:cs="Verdana"/>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9:03:00Z</dcterms:created>
  <dc:creator>xxxx</dc:creator>
  <dc:description/>
  <dc:language>en-US</dc:language>
  <cp:lastModifiedBy>SRH</cp:lastModifiedBy>
  <cp:lastPrinted>2001-11-19T10:01:00Z</cp:lastPrinted>
  <dcterms:modified xsi:type="dcterms:W3CDTF">2001-12-07T19:14:00Z</dcterms:modified>
  <cp:revision>4</cp:revision>
  <dc:subject/>
  <dc:title>ATA DA 6 ª REUNIÃO DE CAMARA TÉCNICA – PLANO NACIONAL, REALIZADA NA SECRETARIA DE RECURSOS HÍDRICOS, EM BRASILIA</dc:title>
</cp:coreProperties>
</file>